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 студија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5500" w:type="pct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799"/>
        <w:gridCol w:w="2181"/>
        <w:gridCol w:w="2637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страживање за докторску дисертацију 4</w:t>
            </w:r>
          </w:p>
        </w:tc>
      </w:tr>
      <w:tr>
        <w:trPr>
          <w:trHeight w:val="131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20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lang w:val="ru-RU"/>
              </w:rPr>
              <w:t>Положен испит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Истраживање за докторску дисертацију </w:t>
            </w:r>
            <w:r>
              <w:rPr>
                <w:bCs/>
                <w:lang w:val="ru-RU"/>
              </w:rPr>
              <w:t>3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Студент пиш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докторску дисертацију и</w:t>
            </w:r>
            <w:r>
              <w:rPr>
                <w:bCs/>
                <w:lang w:val="sr-CS"/>
              </w:rPr>
              <w:t xml:space="preserve"> врши самоевалуацију прве верзиј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 xml:space="preserve">Студент је у потпуности дефинисао све структурне делове докторске дисертације, у целости систематизовао грађу и написао њену радну, а затим и прву верзију. Студент је сачинио  и средио коначну библиографију, урадио самоевалуацију радне верзије и евалуирао прву верзију и коначну библиографију докторске дисертације.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удент,</w:t>
            </w:r>
            <w:r>
              <w:rPr>
                <w:iCs/>
                <w:lang w:val="sr-CS"/>
              </w:rPr>
              <w:t xml:space="preserve"> у сарадњи са ментором, дефинише структурне елементе (поглавља) докторске дисертације. У складу са тим систематизује и анализира грађу и после радне пише прву верзију докторске дисертације и допуњава коначну библиографију. Студент процењује и вреднује прву верзију докторске дисертације и састављену библиографију. Након корекције прве верзије, студент израђује допуњену верзију докторске дисертације и даје на увид ментору. Ментор процењује допуњену верзију рада и уз критичке примедбе усмерава кандидатов рад ка изради коначне верзиј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Студе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а настава: /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 xml:space="preserve">: </w:t>
            </w:r>
            <w:r>
              <w:rPr/>
              <w:t>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о: 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а прве верзије докторске дисертације: 6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бразлагање прве верзије докторске дисертације: 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0:00Z</dcterms:created>
  <dc:creator>user</dc:creator>
  <dc:description/>
  <cp:keywords/>
  <dc:language>en-US</dc:language>
  <cp:lastModifiedBy>Gapa</cp:lastModifiedBy>
  <cp:lastPrinted>2008-06-10T13:57:00Z</cp:lastPrinted>
  <dcterms:modified xsi:type="dcterms:W3CDTF">2021-01-24T20:22:00Z</dcterms:modified>
  <cp:revision>3</cp:revision>
  <dc:subject/>
  <dc:title>Табела 5</dc:title>
</cp:coreProperties>
</file>